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bidi w:val="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94485</wp:posOffset>
                </wp:positionH>
                <wp:positionV relativeFrom="paragraph">
                  <wp:posOffset>-342900</wp:posOffset>
                </wp:positionV>
                <wp:extent cx="223202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وزارة المالية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مصلحة الضرائب على المبيعات</w:t>
                            </w:r>
                          </w:p>
                          <w:p>
                            <w:pPr>
                              <w:pStyle w:val="Style14"/>
                              <w:bidi w:val="1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إدارة المركزية للشئون التنفيذ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  <w:t>ـــــــ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72pt;mso-wrap-distance-left:9.05pt;mso-wrap-distance-right:9.05pt;mso-wrap-distance-top:0pt;mso-wrap-distance-bottom:0pt;margin-top:-27pt;mso-position-vertical-relative:text;margin-left:125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>وزارة المالية</w:t>
                      </w:r>
                    </w:p>
                    <w:p>
                      <w:pPr>
                        <w:pStyle w:val="Style14"/>
                        <w:bidi w:val="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>مصلحة الضرائب على المبيعات</w:t>
                      </w:r>
                    </w:p>
                    <w:p>
                      <w:pPr>
                        <w:pStyle w:val="Style14"/>
                        <w:bidi w:val="1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>الإدارة المركزية للشئون التنفيذ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bidi="ar-SA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ar-SA"/>
                        </w:rPr>
                        <w:t>ـــــــ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عليمات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السيد الأستاذ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رئيس مأمورية لمنطقة 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حية طيبة وبعد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.......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تلاحظ في الآونة الأخيرة تأخر إتمام عملية الفحص لبعض المنشآت وذلك لتعلل المسجلين بأن المستندات والسجلات لدى المحاسب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حيث إن ذلك يؤثر سلبياً على سرعة استئداء حقوق الخزانة العامة لذا يراعي الآتي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: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ـ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أولاً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ند قيام المأمور الفاحص بزيارة الفحص لدي المنشأة وتعذر إجراء الفحص لعدم توافر المستندات والسجلات يتم تحرير محضر إثبات حالة بذلك ويحدد موعد أخر في المحضر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ثانياً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إذا تعذر القيام بالفحص في الموعد المحدد لعدم الالتزام بتوفير السجلات أو المستندات يتم تحرير محضر مخالفة طبقاً للمادة </w:t>
      </w:r>
      <w:r>
        <w:rPr>
          <w:rFonts w:cs="Arial" w:ascii="Arial" w:hAnsi="Arial"/>
          <w:b/>
          <w:bCs/>
          <w:sz w:val="28"/>
          <w:szCs w:val="28"/>
          <w:lang w:bidi="ar-SA"/>
        </w:rPr>
        <w:t>41/6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 xml:space="preserve">من القانون </w:t>
      </w:r>
      <w:r>
        <w:rPr>
          <w:rFonts w:cs="Arial" w:ascii="Arial" w:hAnsi="Arial"/>
          <w:b/>
          <w:bCs/>
          <w:sz w:val="28"/>
          <w:szCs w:val="28"/>
          <w:lang w:bidi="ar-SA"/>
        </w:rPr>
        <w:t>11/1991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على أساس عدم التمكين من الفحص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4"/>
        <w:bidi w:val="1"/>
        <w:spacing w:before="0" w:after="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ثالثاً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إذا تكرر ذلك يتم تحرير محضر مخالفة في كل زيارة يشار فيه إلي تكرار المخالفة ويتم اتخاذ إجراءات إحالتها للنيابة المختصة على وجه السرعة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4"/>
        <w:bidi w:val="1"/>
        <w:spacing w:before="0" w:after="0"/>
        <w:ind w:left="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برجاء التفضل بالتنبيه على المأموريات التابعة لأشراف المنطقة بتنفيذ ذلك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p>
      <w:pPr>
        <w:pStyle w:val="Style14"/>
        <w:bidi w:val="1"/>
        <w:spacing w:before="0" w:after="0"/>
        <w:ind w:left="2160" w:right="0" w:firstLine="720"/>
        <w:jc w:val="left"/>
        <w:rPr>
          <w:rFonts w:ascii="Arial" w:hAnsi="Arial" w:cs="Arial"/>
          <w:b/>
          <w:b/>
          <w:bCs/>
          <w:sz w:val="28"/>
          <w:szCs w:val="28"/>
          <w:lang w:bidi="ar-SA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SA"/>
        </w:rPr>
        <w:t>والأمر مفوض لسيادتكم</w:t>
      </w:r>
      <w:r>
        <w:rPr>
          <w:rFonts w:cs="Arial" w:ascii="Arial" w:hAnsi="Arial"/>
          <w:b/>
          <w:bCs/>
          <w:sz w:val="28"/>
          <w:szCs w:val="28"/>
          <w:rtl w:val="true"/>
          <w:lang w:bidi="ar-SA"/>
        </w:rPr>
        <w:t>.</w:t>
      </w:r>
    </w:p>
    <w:tbl>
      <w:tblPr>
        <w:bidiVisual w:val="true"/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3881"/>
      </w:tblGrid>
      <w:tr>
        <w:trPr/>
        <w:tc>
          <w:tcPr>
            <w:tcW w:w="5032" w:type="dxa"/>
            <w:tcBorders/>
          </w:tcPr>
          <w:p>
            <w:pPr>
              <w:pStyle w:val="Style14"/>
              <w:bidi w:val="1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SA"/>
              </w:rPr>
            </w:r>
          </w:p>
        </w:tc>
        <w:tc>
          <w:tcPr>
            <w:tcW w:w="3881" w:type="dxa"/>
            <w:tcBorders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رئيس الإدارة المركزية للشئون التنفيذية</w:t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Style14"/>
              <w:bidi w:val="1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 xml:space="preserve">تحريراً في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SA"/>
              </w:rPr>
              <w:t>16/6/1997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</w:t>
            </w:r>
          </w:p>
        </w:tc>
        <w:tc>
          <w:tcPr>
            <w:tcW w:w="3881" w:type="dxa"/>
            <w:tcBorders/>
          </w:tcPr>
          <w:p>
            <w:pPr>
              <w:pStyle w:val="Style14"/>
              <w:bidi w:val="1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SA"/>
              </w:rPr>
              <w:t>محمد محروس محمد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9:00Z</dcterms:created>
  <dc:creator>*</dc:creator>
  <dc:description/>
  <dc:language>en-US</dc:language>
  <cp:lastModifiedBy>*</cp:lastModifiedBy>
  <dcterms:modified xsi:type="dcterms:W3CDTF">2004-09-19T08:54:00Z</dcterms:modified>
  <cp:revision>4</cp:revision>
  <dc:subject/>
  <dc:title>تعليمات</dc:title>
</cp:coreProperties>
</file>